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25003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54910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52746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21138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46270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1151062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388270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88135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82103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